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8"/>
        </w:rPr>
      </w:r>
    </w:p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ORMULÁŘ PRO PROKÁZÁNÍ SPLNĚNÍ TECHNICKÝCH KVALIFIKAČNÍCH PŘEDPOKLADŮ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18"/>
        </w:rPr>
        <w:t>seznam významných SLUŽEB realizovaných dodavatelem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18"/>
        </w:rPr>
        <w:t>OD ROKU 2013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 xml:space="preserve">Tento formulář slouží k prokázání splnění technického kvalifikačního předpokladu podle § 56 odst. 2 písmeno a) zákona č. 137/2006 Sb., o veřejných zakázkách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>___________________________________________________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Úroveň pro splnění kvalifikace je stanovena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oložení minimálně 3 zakázek prokazující splnění stejného nebo obdobného předmětu plnění veřejné zakázky s investičními náklady na jednotlivé služby minimálně 1 000 000 Kč bez DPH, na které se podílel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jako dodavatel v posledních 3 letech od lhůty pro podání nabídek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50"/>
      </w:tblGrid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služby (zahájení a dokončení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služ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Kč bez DPH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Pozice dodavatele při poskytnutí služb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služb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50"/>
      </w:tblGrid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služby (zahájení a dokončení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služ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Kč bez DPH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Pozice dodavatele při poskytnutí služb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služb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50"/>
      </w:tblGrid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služby (zahájení a dokončení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služ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Kč bez DPH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Pozice dodavatele při poskytnutí služb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služb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50"/>
      </w:tblGrid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STAVBA 4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služby (zahájení a dokončení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služ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Kč bez DPH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Pozice dodavatele při poskytnutí služb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služb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50"/>
      </w:tblGrid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STAVBA 5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služby (zahájení a dokončení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služ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Kč bez DPH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Pozice dodavatele při poskytnutí služb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služb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50"/>
      </w:tblGrid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STAVBA 6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služby (zahájení a dokončení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služ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Kč bez DPH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Pozice dodavatele při poskytnutí služb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služb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00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05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</w:rPr>
      </w:pPr>
      <w:bookmarkStart w:id="0" w:name="_GoBack"/>
      <w:r>
        <w:rPr>
          <w:rFonts w:cs="Times New Roman" w:ascii="Times New Roman" w:hAnsi="Times New Roman"/>
          <w:sz w:val="20"/>
          <w:szCs w:val="18"/>
        </w:rPr>
        <w:t xml:space="preserve">Pokud dodavatelé, v případě společné nabídky, prokazují splnění této části kvalifikace společně – viz § 51 odst. 5 zákona, předloží tento formulář pro každou referenční dodávku bez ohledu na to, který dodavatel se na splnění této části kvalifikace podílí. </w:t>
      </w:r>
      <w:bookmarkEnd w:id="0"/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975" w:footer="1418" w:bottom="19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říloha č. 2.1. - Zadávací dokumentac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59:00Z</dcterms:created>
  <dc:creator>Valued eMachines Customer</dc:creator>
  <dc:description/>
  <dc:language>en-US</dc:language>
  <cp:lastModifiedBy/>
  <cp:lastPrinted>2012-05-16T13:55:00Z</cp:lastPrinted>
  <dcterms:modified xsi:type="dcterms:W3CDTF">2016-06-14T13:39:47Z</dcterms:modified>
  <cp:revision>27</cp:revision>
  <dc:subject/>
  <dc:title>Příloha č</dc:title>
</cp:coreProperties>
</file>